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4, 2008</w:t>
      </w:r>
    </w:p>
    <w:p>
      <w:pPr>
        <w:pStyle w:val="Normal"/>
        <w:rPr/>
      </w:pPr>
      <w:r>
        <w:rPr/>
      </w:r>
    </w:p>
    <w:p>
      <w:pPr>
        <w:pStyle w:val="Normal"/>
        <w:jc w:val="center"/>
        <w:rPr/>
      </w:pPr>
      <w:r>
        <w:rPr/>
        <w:t>FIAE: Chapter 5</w:t>
      </w:r>
    </w:p>
    <w:p>
      <w:pPr>
        <w:pStyle w:val="Normal"/>
        <w:rPr/>
      </w:pPr>
      <w:r>
        <w:rPr/>
      </w:r>
    </w:p>
    <w:p>
      <w:pPr>
        <w:pStyle w:val="Normal"/>
        <w:rPr>
          <w:b/>
          <w:b/>
        </w:rPr>
      </w:pPr>
      <w:r>
        <w:rPr>
          <w:b/>
        </w:rPr>
        <w:t>Abstract:</w:t>
      </w:r>
    </w:p>
    <w:p>
      <w:pPr>
        <w:pStyle w:val="Normal"/>
        <w:rPr/>
      </w:pPr>
      <w:r>
        <w:rPr/>
        <w:tab/>
        <w:t xml:space="preserve">Chapter five introduces us to tiering assessments. These types of assessments are used to judge the challenge level that is being given to every student and give output that will give input to the instructor’s choices for the rest of the curriculum. In order to start tiering you start with the standard, then you break down the skills and content needed for the material that way the material will not be staggered into tiers of importance. It is also very important that you stay focused on the one concept of the material you are focusing on and not straying away form that one task. There are also ways to manipulate the assignment’s complexity for the better or toning it down. To increase the difficulty of the assignment the instructor has many options some of which include, integrating more than one skill, extending the concept to other areas, and also to work in more abstract concepts and models. Expert Carol Ann Tomlinson suggests that instructors use what she calls an equalizer to examine and adjust the challenge level presented in the tiering assessments. One other part of these tiering assessments is learning contract. What a learning contract does is allows the student to clearly see their goals but negotiate and set their own time table to achieve their goals, with certain checkpoints built into the system. There are also learning menus, tic-tac-toe boards, cubing, summarization pyramids, the taxonomy of creativity, RAFT(S), change the verb exercises, and also one word summaries. Tiering is another way to effectively instruct students in a differentiated classroom. </w:t>
      </w:r>
    </w:p>
    <w:p>
      <w:pPr>
        <w:pStyle w:val="Normal"/>
        <w:rPr/>
      </w:pPr>
      <w:r>
        <w:rPr/>
      </w:r>
    </w:p>
    <w:p>
      <w:pPr>
        <w:pStyle w:val="Normal"/>
        <w:rPr>
          <w:b/>
          <w:b/>
        </w:rPr>
      </w:pPr>
      <w:r>
        <w:rPr>
          <w:b/>
        </w:rPr>
        <w:t>Reflection:</w:t>
      </w:r>
    </w:p>
    <w:p>
      <w:pPr>
        <w:pStyle w:val="Normal"/>
        <w:rPr/>
      </w:pPr>
      <w:r>
        <w:rPr>
          <w:b/>
        </w:rPr>
        <w:tab/>
      </w:r>
      <w:r>
        <w:rPr/>
        <w:t xml:space="preserve">Tiering assessments are a useful and resourceful tool mostly as benchmark assignments. It is a good way to look at who is falling behind and who is making the grade. The various ways of using tiering assessments in a classroom provide a teacher many different ways to actually implement this tool and gauge where the student’s understanding is in the subject matter and the course. The best thing about tiering assessments is that they can be adjusted to the difficulty level of the students in an easy manner. </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2:34:00Z</dcterms:created>
  <dc:creator>Keith Mahoney</dc:creator>
  <dc:description/>
  <cp:keywords/>
  <dc:language>en-US</dc:language>
  <cp:lastModifiedBy>Keith Mahoney</cp:lastModifiedBy>
  <dcterms:modified xsi:type="dcterms:W3CDTF">2008-02-06T02:14:00Z</dcterms:modified>
  <cp:revision>2</cp:revision>
  <dc:subject/>
  <dc:title>Keith Mahoney</dc:title>
</cp:coreProperties>
</file>